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договор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 – продажи транспортного сред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село Белоусово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вадцать пят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Белоусовского сельского поселения, именуемая в дальнейшем «Продавец», в лице временно исполняющего полномочия главы Белоусовского сельского поселения Гебеля Олега Фридриховича, действующего на основании Устава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_____________________________________________________, именуемый в дальнейшем «Покупатель», с другой стороны, именуемые в дальнейшем «Стороны» заключили настоящий договор о нижеследующем: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1. «Продавец» продает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___ года №______, а «Покупатель» покупает и оплачивает транспортное средство:__________,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год выпуска: _________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именуемый далее по тексту договора «Транспортное средство».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транспортного средства (паспорт самоходной машины и других видов техники) - ________________, выдан _______________________, _____________________________  дата выдачи: _____________________ 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енный регистрационный знак: ___________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одавец передает Транспортное средство Покупателю после полной оплаты по договору, а Покупатель оплачивает стоимость Транспортного средства, указанного в п. 3.2. настоящего договора не позднее 30 дней после подписания договора. Паспорт транспортного средства (паспорт самоходной машины и других видов техники) передается Покупателю одновременно с Транспортным сред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купатель осмотрел Транспортное средство, согласен принять его в собственность, претензий по техническому состоянию Транспортного средства не имеет. Обстоятельства, изложенные в настоящем пункте, имеют силу передаточного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РАВА И ОБЯЗАННОСТИ СТОР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одавец обязуетс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Передать Транспортное средство Покупателю   после полной оплаты Покупателем его стоимости, указанной в п. 3.2.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 Принять и оплатить Транспортное сред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Поставить Транспортное средство на учет в органах ГИБДД, (Гостехнадз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давец гарантирует, что Транспортное средство, указанное в п.1.1. настоящего договора, не является предметом спора третьих лиц, никому не продан, не заложено, под арестом не состоит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1.Оплата стоимости Транспортного средства Покупателем производится в следующем порядке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даток в сумме _______________ рублей внесен на Покупателем до подведения итогов аукци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сумма НДС в размере ________ оплачивается*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1) В случае, если Покупатель юридическое лицо - Покупателем в бюджетную систему Российской Федерации самостоятельно в соответствии с налоговым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2) В случае, если Покупатель физическое лицо – Покупателем на расчетный счет Продавца, после чего Продавец уплачивает сумму НДС в бюджетную систему Российской Федерации в соответствии с налогов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- оставшаяся сумма  ______________________ (__________________________)  рублей вносится покупателем в течение 30 календарных дней после подписания настоящего договора </w:t>
      </w:r>
      <w:r>
        <w:rPr>
          <w:color w:val="000000"/>
          <w:sz w:val="28"/>
          <w:szCs w:val="28"/>
          <w:lang w:eastAsia="en-US" w:bidi="en-US"/>
        </w:rPr>
        <w:t xml:space="preserve">путем безналичного перечисления денежных средств на расчетный счет: </w:t>
      </w:r>
      <w:r>
        <w:rPr>
          <w:sz w:val="28"/>
          <w:szCs w:val="28"/>
        </w:rPr>
        <w:t xml:space="preserve">УФК по Челябинской области г. Челябинск, ИНН 7430000380, КПП 743001001, р/счет № 03100643000000016900, кор.счет                                             № 40102810645370000062 в Отделении Челябинск Банка России//УФК по Челябинской области г. Челябинск, БИК 017501500, КБК 654 114 02053 10 0000 410, ОКТМО 75620412. </w:t>
      </w:r>
      <w:r>
        <w:rPr>
          <w:sz w:val="28"/>
          <w:szCs w:val="28"/>
          <w:lang w:eastAsia="en-US" w:bidi="en-US"/>
        </w:rPr>
        <w:t xml:space="preserve">В поле «назначение платежа» платежного документа указывается: «оплата по договору купли-продажи </w:t>
      </w:r>
      <w:r>
        <w:rPr>
          <w:sz w:val="28"/>
          <w:szCs w:val="28"/>
        </w:rPr>
        <w:t xml:space="preserve">Транспортного средства                   </w:t>
      </w:r>
      <w:r>
        <w:rPr>
          <w:sz w:val="28"/>
          <w:szCs w:val="28"/>
          <w:lang w:eastAsia="en-US" w:bidi="en-US"/>
        </w:rPr>
        <w:t xml:space="preserve">  № ___ от ______»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 просрочку исполнения обязательств по настоящему договору, сторона, допустившая просрочку, обязана уплатить другой стороне пени в размере 1/300 действующей ставки рефинансирования за каждый день просрочки. Уплата пени не освобождает сторону от выполнения обяз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ПРОЧ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Споры, возникающие между сторонами в процессе реализации настоящего договора, решаются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 достижении согласия споры рассматриваются в судебном порядке в соответствии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Настоящий договор вступает в силу с момента подписания его стор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Договор составлен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                                                                «ПОКУПАТЕЛЬ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396"/>
      </w:tblGrid>
      <w:tr>
        <w:trPr>
          <w:trHeight w:val="1992" w:hRule="atLeast"/>
        </w:trPr>
        <w:tc>
          <w:tcPr>
            <w:tcW w:w="5236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елоусовского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усово, ул. Мира, д.23, кв. 2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НН 7430000380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7401636019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/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6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упатель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</w:tc>
      </w:tr>
    </w:tbl>
    <w:p>
      <w:pPr>
        <w:pStyle w:val="Normal"/>
        <w:overflowPunct w:val="false"/>
        <w:autoSpaceDE w:val="false"/>
        <w:ind w:right="-6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0:00Z</dcterms:created>
  <dc:creator>10_1</dc:creator>
  <dc:description/>
  <cp:keywords/>
  <dc:language>en-US</dc:language>
  <cp:lastModifiedBy>Юлия Сергеевна Докукина</cp:lastModifiedBy>
  <cp:lastPrinted>2020-06-04T16:15:00Z</cp:lastPrinted>
  <dcterms:modified xsi:type="dcterms:W3CDTF">2025-08-06T06:04:00Z</dcterms:modified>
  <cp:revision>32</cp:revision>
  <dc:subject/>
  <dc:title/>
</cp:coreProperties>
</file>